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54"/>
        <w:gridCol w:w="266"/>
        <w:gridCol w:w="276"/>
        <w:gridCol w:w="898"/>
        <w:gridCol w:w="147"/>
        <w:gridCol w:w="561"/>
        <w:gridCol w:w="858"/>
      </w:tblGrid>
      <w:tr>
        <w:trPr>
          <w:trHeight w:val="255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 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от 04.06.2025г.№ 120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Новоалександровского сельского поселения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28.12.2024г. № 105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5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6 и 2027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, передаваемые из бюджета Новоалександровского сельского поселения Азовского района в бюджет муниципального  Азовского района и направляемые на финансирование расходов, связанных с осуществлением части полномочий в соответствии с заключенными соглашениями на 2025 год и плановый период 2026 и 2027 год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оглашен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4 999008501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-счетного органа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06 999008504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рганизации ритуальных услуг в части создания и содержания специализированной службы по вопросам погребения и похоронного дела администрацией сельского поселения, по иным непрограммным мероприятиям в рамках непрограммного направления расходов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КБК 951 0113 999008505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7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дседатель 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Председатель  Собрания депутатов – 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глава Новоалександровского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сельского поселения                                                                             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color w:val="000000"/>
                <w:spacing w:val="-7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color w:val="000000"/>
                <w:spacing w:val="-7"/>
                <w:sz w:val="28"/>
                <w:szCs w:val="28"/>
              </w:rPr>
              <w:t>Д.В. Выборнов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color w:val="FFFFFF"/>
                <w:sz w:val="26"/>
                <w:szCs w:val="26"/>
              </w:rPr>
              <w:t>Председатель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Сергей Комаров</cp:lastModifiedBy>
  <cp:lastPrinted>2025-06-04T14:05:00Z</cp:lastPrinted>
  <dcterms:modified xsi:type="dcterms:W3CDTF">2025-06-04T11:06:00Z</dcterms:modified>
  <cp:revision>88</cp:revision>
  <dc:subject/>
  <dc:title>Приложение № 12 </dc:title>
</cp:coreProperties>
</file>